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www.microsoft.com/downloads/it-it/details.aspx?FamilyID=D9AE78D9-9DC6-4B38-9FA6-2C745A175AED&amp;displaylang=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5:00Z</dcterms:created>
  <dc:creator>mcorleto</dc:creator>
  <dc:description/>
  <dc:language>en-US</dc:language>
  <cp:lastModifiedBy>mcorleto</cp:lastModifiedBy>
  <dcterms:modified xsi:type="dcterms:W3CDTF">2011-08-09T10:36:00Z</dcterms:modified>
  <cp:revision>1</cp:revision>
  <dc:subject/>
  <dc:title/>
</cp:coreProperties>
</file>